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 Social Studi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mple Outline Format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Chapter 7 </w:t>
      </w:r>
      <w:r>
        <w:rPr>
          <w:b/>
          <w:i/>
          <w:sz w:val="20"/>
          <w:szCs w:val="20"/>
        </w:rPr>
        <w:t>Crisis In The Coloni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mpeting for Empire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ivals for North America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B.  Native Americans Take Sid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I.  </w:t>
        <w:tab/>
        <w:t xml:space="preserve">      Showdown in North Americ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ama at Fort Necessity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B.  A Plan of Un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C.  The Balance of Pow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 the Plains of Abraham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E.  British Gai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rouble Over Taxes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ighting on the Frontier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B.  An Urgent Need for Mo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C.  No Taxation Without Represen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D.  The Stamp Act Cong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IV.      The Split Widen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 Townshend Acts</w:t>
      </w:r>
    </w:p>
    <w:p>
      <w:pPr>
        <w:pStyle w:val="Normal"/>
        <w:ind w:left="1500" w:hanging="0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ind w:left="1500" w:hanging="0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left="1500" w:hanging="0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left="1500" w:hanging="0"/>
        <w:rPr>
          <w:sz w:val="20"/>
          <w:szCs w:val="20"/>
        </w:rPr>
      </w:pPr>
      <w:r>
        <w:rPr>
          <w:sz w:val="20"/>
          <w:szCs w:val="20"/>
        </w:rPr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B.  A Tough Respo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C.  Colonists Find Lead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D.  Trouble in the C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E.  The Boston Massac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F.  Parliament Backs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V.     The Shot Heard ‘Round the Wor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A.  Trouble Over T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B.  The Boston Tea Pa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C.  Britain Respo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D.  The First Continental Cong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E.  The British Are Coming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</w:t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18:00Z</dcterms:created>
  <dc:creator>Yellow Springs Exempted Village School District</dc:creator>
  <dc:description/>
  <cp:keywords/>
  <dc:language>en-US</dc:language>
  <cp:lastModifiedBy>Yellow Springs Exempted Village School District</cp:lastModifiedBy>
  <cp:lastPrinted>2010-11-12T10:47:00Z</cp:lastPrinted>
  <dcterms:modified xsi:type="dcterms:W3CDTF">2010-11-12T16:11:00Z</dcterms:modified>
  <cp:revision>2</cp:revision>
  <dc:subject/>
  <dc:title>8th Grade Social Studies</dc:title>
</cp:coreProperties>
</file>